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  <w:bCs w:val="false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</w:rPr>
        <w:t>Technický dozor stavebníka k akci II/405 Zašovice - obchvat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Radka Weidemann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4-04T05:28:00Z</dcterms:modified>
  <cp:revision>54</cp:revision>
  <dc:subject/>
  <dc:title>Krycí list nabídky</dc:title>
</cp:coreProperties>
</file>